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2</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одолжение существования личности в посмерти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1</w:t>
      </w:r>
      <w:r>
        <w:rPr>
          <w:rFonts w:cs="Times New Roman" w:ascii="Times New Roman" w:hAnsi="Times New Roman"/>
          <w:color w:val="000080"/>
          <w:sz w:val="24"/>
          <w:szCs w:val="24"/>
          <w:lang w:val="ru-RU"/>
        </w:rPr>
        <w:t>Эволюционные планеты – это сферы происхождения человека, миры, с которых начинается восходящий путь смертного. Урантия – это твоя отправная точка; здесь ты соединяешься со своим божественным  Настройщиком Мысли, образуя с ним временный союз. Тебе дан идеальный проводник; поэтому если ты честно преодолеешь дистанцию, пролегающую во времени, и достигнешь конечной цели веры, то награда вечности будет твоей; ты навеки соединишься с пребывающим в тебе Настройщиком Мысли. Тогда начнется твоя настоящая жизнь, жизнь, идущая по восходящей линии, лишь преддверием к которой является твое нынешнее состояние смертного. Тогда начнется твоя возвышенная и поступательнаяя миссия финалита,  путь в вечности, простирающейся перед тобой. И есть в тебе только одно, что остается совершенно неизменной на протяжении всех этих последовательных эпох и этапов эволюционного роста, – это личность, воплощение постоянства среди пер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Хотя было бы самонадеянно пытаться дать определение личности, но, может быть, полезно перечислить кое-что из того, что известно о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1. Личность – это такое качество в области реальности, которое даруется самим Вселенским Отцом или Носителем Объединенных Действий, действующим вмест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2. Она может быть дарована любой живой энергетической системе, которая включает в себя разум или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3. Она не находится в полной зависимости от сковывающей предопределенности. Она обладает относительной творческой свободой – сама по себе или в сотрудничестве с друг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4. Будучи дарована эволюционным материальным творениям, она побуждает дух стремиться овладевать энергией-материей с помощью деятельности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5. Личность, хотя сама и лишена идентичности, может объединять идентичность любой живой энергетической систе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6. Она обнаруживает только качественную реакцию на контур личности, в отличие от трех энергий, которые проявляют как качественную, так и количественную реакцию на силу тягот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7. В процессе изменений личность остается неизм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8. Она может принести дар Богу – посвятить свою свободную волю исполнению вол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9. Ей присуща нравственность – сознание относительности взаимоотношений с другими людьми. Она различает уровни поведения и избирательно проводит между ними различ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10. Личность уникальна, абсолютно уникальна: она уникальна во времени и пространстве; уникальна в вечности и в Раю; уникальна, когда даруется, – не существует другой точно такой же; уникальна в каждый момент существования; уникальна по отношению к Богу – он беспристрастен, но и не суммирует их всех вместе, ибо их нельзя суммировать – их можно объединять, но невозможно подводить общий балан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11. Личность непосредственно сама реагирует на присутствие других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12. Это единственное, что может быть прибавлено к духу, и таким образом, это подтверждает главенство Отца по отношению к Сыну. (Разум не обязательно должен быть придан дух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13. Личность может продолжать существование после смерти человека, сохраняя идентичность с продолжающей существование душой. Настройщик и личность – неизменны; взаимосвязь между ними (в душе) есть не что иное, как изменения, непрерывная эволюция; и если бы эти изменения (рост) прекратились, то прекратилось бы и существование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2:0.</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14. Личность особым образом осознает время, и это отличается от того, как время воспринимается разумом или д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Личность и реальност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Вселенский Отец ниспосылает своим творениям личность как потенциально вечный дар. Этот божественный дар призван функционировать на разных уровнях и в последовательном ряду вселенских ситуаций от низших конечных до высших абсонитных, и вплоть до границ абсолюта. Таким образом, личность действует на трех космических уровнях, или в трех фазах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татус местоположения</w:t>
      </w:r>
      <w:r>
        <w:rPr>
          <w:rFonts w:cs="Times New Roman" w:ascii="Times New Roman" w:hAnsi="Times New Roman"/>
          <w:color w:val="000080"/>
          <w:sz w:val="24"/>
          <w:szCs w:val="24"/>
          <w:lang w:val="ru-RU"/>
        </w:rPr>
        <w:t>. Личность функционирует одинаково успешно в локальной вселенной, в сверхвселенной и в центр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Статус значений</w:t>
      </w:r>
      <w:r>
        <w:rPr>
          <w:rFonts w:cs="Times New Roman" w:ascii="Times New Roman" w:hAnsi="Times New Roman"/>
          <w:color w:val="000080"/>
          <w:sz w:val="24"/>
          <w:szCs w:val="24"/>
          <w:lang w:val="ru-RU"/>
        </w:rPr>
        <w:t>. Личность эффективно действует на уровнях конечного, абсонитного и даже в соприкосновении с абсолю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Статус ценностей</w:t>
      </w:r>
      <w:r>
        <w:rPr>
          <w:rFonts w:cs="Times New Roman" w:ascii="Times New Roman" w:hAnsi="Times New Roman"/>
          <w:color w:val="000080"/>
          <w:sz w:val="24"/>
          <w:szCs w:val="24"/>
          <w:lang w:val="ru-RU"/>
        </w:rPr>
        <w:t>. Личность может через опыт реализоваться в материальной, моронтийной и духовной сфе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Личность обладает усовершенным диапазоном космических измерительных характеристик. Конечная личность имеет три измерения и с функциональной точки зрения они в общих чертах тако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Длина</w:t>
      </w:r>
      <w:r>
        <w:rPr>
          <w:rFonts w:cs="Times New Roman" w:ascii="Times New Roman" w:hAnsi="Times New Roman"/>
          <w:color w:val="000080"/>
          <w:sz w:val="24"/>
          <w:szCs w:val="24"/>
          <w:lang w:val="ru-RU"/>
        </w:rPr>
        <w:t xml:space="preserve"> отражает направление и характер развития – движения в пространстве и во времени – эволюц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 xml:space="preserve">Вертикальная </w:t>
      </w:r>
      <w:r>
        <w:rPr>
          <w:rFonts w:cs="Times New Roman" w:ascii="Times New Roman" w:hAnsi="Times New Roman"/>
          <w:color w:val="000080"/>
          <w:sz w:val="24"/>
          <w:szCs w:val="24"/>
          <w:lang w:val="ru-RU"/>
        </w:rPr>
        <w:t>глубина включает побуждения и установки живого существа, различные уровни самореализации и в целом реакции на окружающую сре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Ширина</w:t>
      </w:r>
      <w:r>
        <w:rPr>
          <w:rFonts w:cs="Times New Roman" w:ascii="Times New Roman" w:hAnsi="Times New Roman"/>
          <w:color w:val="000080"/>
          <w:sz w:val="24"/>
          <w:szCs w:val="24"/>
          <w:lang w:val="ru-RU"/>
        </w:rPr>
        <w:t xml:space="preserve"> охватывает сферу координации, объединения и формирования структуры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 xml:space="preserve">Тип личности, даруемый смертным Урантии, потенциально имеет семь измерений самовыражения и реализации человека. Три из этих измерений реализуются на конечном уровне, три на абсонитном уровне и одно на абсолютном уровне. На субабсолютных уровнях это седьмое, или совокупное измерение можно себе представить как сам </w:t>
      </w:r>
      <w:r>
        <w:rPr>
          <w:rFonts w:cs="Times New Roman" w:ascii="Times New Roman" w:hAnsi="Times New Roman"/>
          <w:i/>
          <w:iCs/>
          <w:color w:val="000080"/>
          <w:sz w:val="24"/>
          <w:szCs w:val="24"/>
          <w:lang w:val="ru-RU"/>
        </w:rPr>
        <w:t>факт</w:t>
      </w:r>
      <w:r>
        <w:rPr>
          <w:rFonts w:cs="Times New Roman" w:ascii="Times New Roman" w:hAnsi="Times New Roman"/>
          <w:color w:val="000080"/>
          <w:sz w:val="24"/>
          <w:szCs w:val="24"/>
          <w:lang w:val="ru-RU"/>
        </w:rPr>
        <w:t xml:space="preserve"> существования личности. Это верховное измерение – абсолют, который может ассоциироваться, и хотя верховное измерение не бесконечно, но потенциально обладает измерительной способностью суббесконечного  проникновения в абсол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Конечные измерения личности – это космическая длина, глубина и ширина. Длина указывает на значение; глубина означает ценность; ширина заключает в себе прозрение – способностью достичь неоспоримого осознания космическ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На моронтийном уровне все эти конечные измерения материального уровня сильно расширяются и становятся осуществимыми некоторые новые измерительные ценности. Весь этот расширенный измерительный опыт моронтийного уровня замечательно соединяется с верховным, или личностным измерением через воздействие моты и с помощью моронтийной математ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Можно было бы избежать многих трудностей, испытываемых смертными при изучении человеческой личности, если бы смертное создание помнило, что в опытной реализации личности координаты измерительных и духовных уровней не скоординиров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Жизнь – это, в сущности, процесс, который происходит между организмом ("я") и окружающей его средой. Личность придает этой связи между организмом и средой ценность идентичности и значения непрерывности. Таким образом, следует признать, что феномен стимула-реакции – это не просто механический процесс, поскольку личность выступает в качестве одного из факторов во всей этой ситуации. Бесспорно, что механизмы всегда по природе своей пассивны; организмы же по своей сущности актив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 xml:space="preserve">Физическая жизнь – это процесс, происходящий не столько внутри организма, сколько </w:t>
      </w:r>
      <w:r>
        <w:rPr>
          <w:rFonts w:cs="Times New Roman" w:ascii="Times New Roman" w:hAnsi="Times New Roman"/>
          <w:i/>
          <w:iCs/>
          <w:color w:val="000080"/>
          <w:sz w:val="24"/>
          <w:szCs w:val="24"/>
          <w:lang w:val="ru-RU"/>
        </w:rPr>
        <w:t>между</w:t>
      </w:r>
      <w:r>
        <w:rPr>
          <w:rFonts w:cs="Times New Roman" w:ascii="Times New Roman" w:hAnsi="Times New Roman"/>
          <w:color w:val="000080"/>
          <w:sz w:val="24"/>
          <w:szCs w:val="24"/>
          <w:lang w:val="ru-RU"/>
        </w:rPr>
        <w:t xml:space="preserve"> организмом и окружающей средой. И каждый такой процесс имеет тенденцию создавать и закреплять стандартные паттерны реакции организма на такую окружающую среду. И все такие </w:t>
      </w:r>
      <w:r>
        <w:rPr>
          <w:rFonts w:cs="Times New Roman" w:ascii="Times New Roman" w:hAnsi="Times New Roman"/>
          <w:i/>
          <w:iCs/>
          <w:color w:val="000080"/>
          <w:sz w:val="24"/>
          <w:szCs w:val="24"/>
          <w:lang w:val="ru-RU"/>
        </w:rPr>
        <w:t>направляющие паттерны</w:t>
      </w:r>
      <w:r>
        <w:rPr>
          <w:rFonts w:cs="Times New Roman" w:ascii="Times New Roman" w:hAnsi="Times New Roman"/>
          <w:color w:val="000080"/>
          <w:sz w:val="24"/>
          <w:szCs w:val="24"/>
          <w:lang w:val="ru-RU"/>
        </w:rPr>
        <w:t xml:space="preserve"> играют большую роль при выборе ц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 xml:space="preserve">Через посредство разума между "я" и окружающей средой устанавливается значимый контакт. Способность и готовность организма устанавливать такой существенный контакт с окружающей средой (реакция на побудительный импульс) обусловливают  </w:t>
      </w:r>
      <w:r>
        <w:rPr>
          <w:rFonts w:cs="Times New Roman" w:ascii="Times New Roman" w:hAnsi="Times New Roman"/>
          <w:i/>
          <w:iCs/>
          <w:color w:val="000080"/>
          <w:sz w:val="24"/>
          <w:szCs w:val="24"/>
          <w:lang w:val="ru-RU"/>
        </w:rPr>
        <w:t>настрой</w:t>
      </w:r>
      <w:r>
        <w:rPr>
          <w:rFonts w:cs="Times New Roman" w:ascii="Times New Roman" w:hAnsi="Times New Roman"/>
          <w:color w:val="000080"/>
          <w:sz w:val="24"/>
          <w:szCs w:val="24"/>
          <w:lang w:val="ru-RU"/>
        </w:rPr>
        <w:t xml:space="preserve"> личности в це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В изоляции способность личности к действию снижается. Человек – изначально социальное творение; им владеет стремление быть частью какой-то общности. Воистину справедливо, что "Ни один человек не живет сам по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4"/>
          <w:lang w:val="ru-RU"/>
        </w:rPr>
        <w:t xml:space="preserve">Но понятие личности как значения целого живого и функционирующего существа подразумевает гораздо больше, чем интеграцию взаимоотношений; оно означает </w:t>
      </w:r>
      <w:r>
        <w:rPr>
          <w:rFonts w:cs="Times New Roman" w:ascii="Times New Roman" w:hAnsi="Times New Roman"/>
          <w:i/>
          <w:iCs/>
          <w:color w:val="000080"/>
          <w:sz w:val="24"/>
          <w:szCs w:val="24"/>
          <w:lang w:val="ru-RU"/>
        </w:rPr>
        <w:t>воссоединение</w:t>
      </w:r>
      <w:r>
        <w:rPr>
          <w:rFonts w:cs="Times New Roman" w:ascii="Times New Roman" w:hAnsi="Times New Roman"/>
          <w:color w:val="000080"/>
          <w:sz w:val="24"/>
          <w:szCs w:val="24"/>
          <w:lang w:val="ru-RU"/>
        </w:rPr>
        <w:t xml:space="preserve"> всех факторов реальности и координацию взаимоотношений. Взаимоотношения существуют между двумя объектами, но три или более объекта образуют </w:t>
      </w:r>
      <w:r>
        <w:rPr>
          <w:rFonts w:cs="Times New Roman" w:ascii="Times New Roman" w:hAnsi="Times New Roman"/>
          <w:i/>
          <w:iCs/>
          <w:color w:val="000080"/>
          <w:sz w:val="24"/>
          <w:szCs w:val="24"/>
          <w:lang w:val="ru-RU"/>
        </w:rPr>
        <w:t>систему</w:t>
      </w:r>
      <w:r>
        <w:rPr>
          <w:rFonts w:cs="Times New Roman" w:ascii="Times New Roman" w:hAnsi="Times New Roman"/>
          <w:color w:val="000080"/>
          <w:sz w:val="24"/>
          <w:szCs w:val="24"/>
          <w:lang w:val="ru-RU"/>
        </w:rPr>
        <w:t>, и такая система есть нечто гораздо большее, чем просто расширенные и сложные взаимоотношения. Эта разница крайне важна, ибо в космической системе отдельные ее члены не связаны между собой иначе, как через связь с целым и через индивидуальность цел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4"/>
          <w:lang w:val="ru-RU"/>
        </w:rPr>
        <w:t>В человеческом организме совокупность его частей составляет "я" – индивидуальность, – но такой процесс не имеет ничего общего с личностью, которая является объединителем всех этих составных элементов, по мере того как  они связаны с космическими реальност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9</w:t>
      </w:r>
      <w:r>
        <w:rPr>
          <w:rFonts w:cs="Times New Roman" w:ascii="Times New Roman" w:hAnsi="Times New Roman"/>
          <w:color w:val="000080"/>
          <w:sz w:val="24"/>
          <w:szCs w:val="24"/>
          <w:lang w:val="ru-RU"/>
        </w:rPr>
        <w:t xml:space="preserve">В конгломератах элементы скапливаются; в системах элементы </w:t>
      </w:r>
      <w:r>
        <w:rPr>
          <w:rFonts w:cs="Times New Roman" w:ascii="Times New Roman" w:hAnsi="Times New Roman"/>
          <w:i/>
          <w:iCs/>
          <w:color w:val="000080"/>
          <w:sz w:val="24"/>
          <w:szCs w:val="24"/>
          <w:lang w:val="ru-RU"/>
        </w:rPr>
        <w:t>упорядочиваются</w:t>
      </w:r>
      <w:r>
        <w:rPr>
          <w:rFonts w:cs="Times New Roman" w:ascii="Times New Roman" w:hAnsi="Times New Roman"/>
          <w:color w:val="000080"/>
          <w:sz w:val="24"/>
          <w:szCs w:val="24"/>
          <w:lang w:val="ru-RU"/>
        </w:rPr>
        <w:t>. В системах существенна организация – позиционные ценности. В хорошей системе все составные элементы находятся в космическом расположении. В плохой системе что-нибудь или отсутствует, или смещено – нарушен стройный порядок. В человеческой системе именно личность объединяет все виды деятельности и придает свойства идентичности и созида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При рассмотрении "Я" желательно помн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Что физические системы – подчиненны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Что интеллектуальные системы – координирующ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Что личность – сверхконтролирующ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Что внутренняя духовная сила – потенциально направляющ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В любых концепциях "я" следует осознавать, что факт жизни первичен, а его оценка и интерпретация – вторичны. Человеческий ребенок сначала </w:t>
      </w:r>
      <w:r>
        <w:rPr>
          <w:rFonts w:cs="Times New Roman" w:ascii="Times New Roman" w:hAnsi="Times New Roman"/>
          <w:i/>
          <w:iCs/>
          <w:color w:val="000080"/>
          <w:sz w:val="24"/>
          <w:szCs w:val="24"/>
          <w:lang w:val="ru-RU"/>
        </w:rPr>
        <w:t>живет</w:t>
      </w:r>
      <w:r>
        <w:rPr>
          <w:rFonts w:cs="Times New Roman" w:ascii="Times New Roman" w:hAnsi="Times New Roman"/>
          <w:color w:val="000080"/>
          <w:sz w:val="24"/>
          <w:szCs w:val="24"/>
          <w:lang w:val="ru-RU"/>
        </w:rPr>
        <w:t xml:space="preserve"> и только потом </w:t>
      </w:r>
      <w:r>
        <w:rPr>
          <w:rFonts w:cs="Times New Roman" w:ascii="Times New Roman" w:hAnsi="Times New Roman"/>
          <w:i/>
          <w:iCs/>
          <w:color w:val="000080"/>
          <w:sz w:val="24"/>
          <w:szCs w:val="24"/>
          <w:lang w:val="ru-RU"/>
        </w:rPr>
        <w:t>думает</w:t>
      </w:r>
      <w:r>
        <w:rPr>
          <w:rFonts w:cs="Times New Roman" w:ascii="Times New Roman" w:hAnsi="Times New Roman"/>
          <w:color w:val="000080"/>
          <w:sz w:val="24"/>
          <w:szCs w:val="24"/>
          <w:lang w:val="ru-RU"/>
        </w:rPr>
        <w:t xml:space="preserve"> о своей жизни. Во всеобъемлющей системе мироздания прозрение предшествует предвид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Вселенский факт, что Бог стал человеком, навсегда изменил все значения и преобразовал все ценности человеческой личности. Любовь в точном смысле слова означает взаимное расположение личностей в целом, будь то человеческих, или божественных, или человеческой </w:t>
      </w:r>
      <w:r>
        <w:rPr>
          <w:rFonts w:cs="Times New Roman" w:ascii="Times New Roman" w:hAnsi="Times New Roman"/>
          <w:i/>
          <w:iCs/>
          <w:color w:val="000080"/>
          <w:sz w:val="24"/>
          <w:szCs w:val="24"/>
          <w:lang w:val="ru-RU"/>
        </w:rPr>
        <w:t>и</w:t>
      </w:r>
      <w:r>
        <w:rPr>
          <w:rFonts w:cs="Times New Roman" w:ascii="Times New Roman" w:hAnsi="Times New Roman"/>
          <w:color w:val="000080"/>
          <w:sz w:val="24"/>
          <w:szCs w:val="24"/>
          <w:lang w:val="ru-RU"/>
        </w:rPr>
        <w:t xml:space="preserve"> божественной. Части "я" могут функционировать разным образом – думать, чувствовать, желать, – но для разумного действия необходима координация всех свойств личности как целого; и все эти силы связаны с духовным даром человеческого разума, когда человеческое существо искренне и бескорыстно любит другое существо, человеческое или божествен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Все человеческие понятия о реальности основаны на исходном представлении о действительности человеческой личности; все понятия о сверхчеловеческих реальностях основаны на опыте человеческой личности, связанном с космической реальностью неких взаимодействующих духовных сущностей и божественных личностей. Все недуховное в человеческом опыте, кроме личности, – это средство к достижению цели. Любые истинные взаимоотношения смертного человека с другими личностями – человеческими или божественными – всегда уже сами по себе являются целью. А такие взаимоотношения с личностью Божества есть вечная цель вселенского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Обладание личностью делает человека духовным существом, поскольку единство "я" и самосознание личности – это дары надматериального мира. Тот факт, что смертный материалист может отрицать существование надматериальных реальностей уже сам по себе доказывает присутствие и свидетельствует о действии духовного синтеза и космического сознания в его человеческом разу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Между материей и мыслью лежит огромная космическая пропасть, а пропасть между материальным разумом и духовной любовью неизмеримо больше. Сознание и, тем более, самосознание не поддаются объяснению какой-либо теорией механической электронной связи или материальных энергетических яв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Когда разум пытается проанализировать реальность до самых основ, материя ускользает от материальных органов восприятия, но, тем не менее, может оставаться реальной для разума. Когда духовное понимание ищет ту реальность, которая остается после исчезновения материи, и пытается проанализировать ее до самых основ, то она ускользает от разума, но духовное понимание, тем не менее, может воспринимать космические реальности и верховные ценности духовного характера. Соответственно, наука уступает дорогу философии, философия же должна отступить перед выводами, вытекающими из подлинного духовного опыта. Мышление отступает перед мудростью, а мудрость растворяется в просвещенном и вдумчивом богопочитан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С помощью науки человеческое “я” изучает материальный мир; философия – изучение этого изучения материального мира; религия, подлинный духовный опыт – это получаемое через опыт осознание космической реальности изучения изучения всего этого относительного синтеза энергетических материй времени и пространства. Строить философию мира исключительно на основе материализма значит игнорировать тот факт, что все материальное изначально считается реальным в опыте человеческого сознания. Наблюдатель не может быть объектом наблюдения; чтобы оценивать, требуется некоторая степень превосходства над оцениваем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Со временем мышление приводит к мудрости, а мудрость приводит к богопочитанию; в вечности же богопочитание ведет к мудрости, а мудрость приводит к завершенности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Возможность превращения эволюционирующего "я" в единое целое заложена в свойствах составляющих его элементов: основных энергиях, главных тканях, фундаментальной химической регулировке, верховных идеях, верховных мотивах, верховных целях и божественном духе – Райском даре, в котором кроется секрет самосознания духовной природы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Цель космической эволюции – достижение цельности личности через растущее господство духа, волевую реакцию на учение и руководство Настройщика Мысли. Личности, как человеческой, так и сверхчеловеческой, присуще космическое свойство, которое можно назвать "эволюцией господства", расширение контроля как над собой, так и над окружающей сред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Восходящая человеческая личность проходит два больших этапа роста волевой власти над собой и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1. Предшествующий статусу финалита, или связанный с поисками Бога опыт увеличения самореализации путем расширения и осуществления идентичности, а также решение космических проблем и последующее освоение эффективного функционирования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2. Следующий за обретением статуса финалита, или связанный с раскрытием Бога опыт творческого расширения самореализации через раскрытие Верховного Божества опыта ищущим Бога интеллектам, которые еще не достигли божественных уровней подобия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Нисходящие личности обретают аналогичный опыт в ходе своих различных вселенских исканий, когда они стремятся расширить способность выяснять и исполнять божественную волю Верховного, Предельного и Абсолютного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 xml:space="preserve">Материальное "я", эго идентичности человека, на протяжении физической жизни зависит от непрерывного функционирования материальной жизненной оболочки, от постоянного состояния неустойчивого равновесия между энергией и интеллектом, которое на Урантии называется словом </w:t>
      </w:r>
      <w:r>
        <w:rPr>
          <w:rFonts w:cs="Times New Roman" w:ascii="Times New Roman" w:hAnsi="Times New Roman"/>
          <w:i/>
          <w:iCs/>
          <w:color w:val="000080"/>
          <w:sz w:val="24"/>
          <w:szCs w:val="24"/>
          <w:lang w:val="ru-RU"/>
        </w:rPr>
        <w:t>жизнь</w:t>
      </w:r>
      <w:r>
        <w:rPr>
          <w:rFonts w:cs="Times New Roman" w:ascii="Times New Roman" w:hAnsi="Times New Roman"/>
          <w:color w:val="000080"/>
          <w:sz w:val="24"/>
          <w:szCs w:val="24"/>
          <w:lang w:val="ru-RU"/>
        </w:rPr>
        <w:t>. Но "я", обладающее ценностями, дающими продолжение существования, "я", которое может пережить смерть, развивается только благодаря тому, что эволюционирующая личность все более отождествляет себя не с бренной жизненной оболочкой – материальным телом, – а с моронтийной душой, имеющей более устойчивую и бессмертную природу, переходя дальше на те уровни, где в душу вливается духовная реальность и, в конце концов, она достигает статуса духовной реальности. Этот актуальный переход от ассоциации с материальным к отождествлению с моронтийным достигается искренним, упорным и непоколебимым стремлением человеческого творения искать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Феномен смер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Урантийцы обычно знают только один вид смерти – физическое прекращение жизнедеятельности организма; но с точки зрения продолжения существования личности в действительности есть три вида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Духовная смерть (смерть души).</w:t>
      </w:r>
      <w:r>
        <w:rPr>
          <w:rFonts w:cs="Times New Roman" w:ascii="Times New Roman" w:hAnsi="Times New Roman"/>
          <w:color w:val="000080"/>
          <w:sz w:val="24"/>
          <w:szCs w:val="24"/>
          <w:lang w:val="ru-RU"/>
        </w:rPr>
        <w:t xml:space="preserve"> Если и когда смертный человек окончательно отвергнет продолжение существования, когда он, по общему мнению Настройщика и серафима, который продолжает свое существование, будет признан духовно несостоятельным, моронтийно обанкротившимся, когда такое согласованное мнение будет записано на Уверсе, и после того, как Цензоры и их отражательные сподвижники удостоверят эти заключения, тогда на основании этого правители Орвонтона отдают распоряжение о немедленном освобождении внутреннего Помощника. Но это освобождение Настройщика никоим образом не влияет на обязанности персонального или группового серафима, занятого этим индивидуумом, покинутым Настройщиком. По своей значимости этот вид смерти является окончательным, независимо от временного продолжения жизнедеятельности физических и умственных механизмов. С космической точки зрения, смертный уже мертв; продолжение жизни означает просто сохранение материальной инерции космических энерг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Интеллектуальная смерть (смерть разума).</w:t>
      </w:r>
      <w:r>
        <w:rPr>
          <w:rFonts w:cs="Times New Roman" w:ascii="Times New Roman" w:hAnsi="Times New Roman"/>
          <w:color w:val="000080"/>
          <w:sz w:val="24"/>
          <w:szCs w:val="24"/>
          <w:lang w:val="ru-RU"/>
        </w:rPr>
        <w:t xml:space="preserve"> Когда жизненно важные сферы служения высших духов-помощников нарушены в результате помрачения рассудка или из-за частичного разрушения мозгового механизма и если эти нарушения переходят некий критический порог необратимости, тогда внутренний Настройщик немедленно освобождается и уходит в Божеград. Всегда, когда основные интеллектуальные системы человеческой волевой деятельности разрушены, во вселенской документации значится, что смертную личность постигла смерть. И действительно, это смерть, несмотря на продолжающееся функционирование жизненного механизма физического тела. Тело без обладающего волей разума – это уже не человек, но, в соответствии с прежним волеизъявлением человека, душа такого индивидуума может продолжить существ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Физическая смерть (смерть тела и разума).</w:t>
      </w:r>
      <w:r>
        <w:rPr>
          <w:rFonts w:cs="Times New Roman" w:ascii="Times New Roman" w:hAnsi="Times New Roman"/>
          <w:color w:val="000080"/>
          <w:sz w:val="24"/>
          <w:szCs w:val="24"/>
          <w:lang w:val="ru-RU"/>
        </w:rPr>
        <w:t xml:space="preserve"> Когда смерть настигает человека, Настройщик остается в цитадели разума, пока тот не прекращает функционировать как интеллектуальный механизм, примерно до того времени, когда измеряемые энергии мозга прекращают свою жизненно важную ритмическую пульсацию. После этого разрушения Настройщик уходит из умирающего разума без всяких процедур, точно так же, как и пришел за много лет до этого, и следует через Уверсу в Божегр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После смерти материальное тело возвращается в мир элементов, из которого оно и возникло, но сохраняются два нематериальных составных элемента продолжающей существовать личности: предсущий Настройщик Мысли с записью памяти жизненного пути смертного следует в Божеград; и еще под опекой хранительницы предназначения остается бессмертная моронтийная душа покойного смертного. Эти фазы и формы души, эти некогда динамические, а теперь статические идентифицирующие элементы необходимы для реперсонификации в моронтийных мирах; и именно воссоединение Настройщика и души воссоздает продолжающую существование личность и возвращает вам сознание в момент моронтийного пробу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Для тех, у кого нет личных серафимов-хранительниц, групповые хранители точно и эффективно выполняют то же самое служение сохранения идентичности и воскрешения личности. Серафимы незаменимы при воссоздании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После наступления смерти Настройщик Мысли временно теряет личность, но не теряет идентичность; человеческое "я" временно теряет идентичность, но не теряет личность; в мирах-обителях оба они навечно воссоединяются. Настройщик мысли никогда не возвращается на землю в облике существа, внутри которого он жил; личность никогда не проявляется без воли человека; а лишенное Настройщика человеческое существо после смерти никогда активно не проявляет своей идентичности и никоим образом не вступает в контакт с живыми существами земли. Такие лишенные Настройщика души в течение долгого или короткого периода смертного сна полностью и абсолютно лишены сознания. Не может быть никакого проявления личности или возможности вступать в общение с другими личностями до завершения перехода к продолжению существования. Уходящим в миры-обители не разрешается посылать сообщения тем, кого они любили на земле. Во всех вселенных соблюдается принцип запрета такого общения в течение периода текуще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Настройщики после смер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Когда наступает смерть материального, интеллектуального или духовного характера, Настройщик прощается со смертным хозяином и отправляется в Божеград. Из центров локальной вселенной и сверхвселенной устанавливают отражательный контакт с руководителями обоих правительств, и Помощника регистрируют под тем же самым номером, под которым было зарегистрировано его вступление в мир, где властвует вр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Каким-то не совсем понятным образом Вселенские Цензоры обладают способностью получать описание человеческой жизни, являющееся точной копией сделанных Настройщиком записей относительно духовных ценностей и моронтийных значений того разума, в котором он пребывал. Цензоры могут получить во владение версию Настройщика, содержащую данные о характере переходящего к продолжению существования умершего и его духовных качествах, и все эти сведения вместе с записями серафима имеются в наличии и могут быть представлены для рассмотрения во время вынесения решения относительно данного индивидуума. Эта информация также используется для подтверждения тех сверхвселенских указов, которые дают возможность некоторым восходящим сразу же начать свое моронтийный путь, перейти после человеческой смерти в миры-обители до формального окончания планетарно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После физической смерти, если опустить случаи перемещения индивидуумов из числа живых, освободившийся Настройщик немедленно отправляется в родную сферу – в Божеград. Детали происходящего в том мире в период ожидания фактического возрождения продолжающего существование смертного зависят, главным образом, от того, поднимается ли человек в миры-обители по собственному индивидуальному праву или же ожидает диспенсационного призыва спящих, которым дано продолжить существование после завершения планетарной эпо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Если смертный принадлежит к группе, которая будет вновь реперсонализирована в конце диспенсации, то Настройщик не вернется сразу же в мир-обитель, где прежде служил, а, по своему выбору,  приступит к исполнению одного из следующих временных за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Быть зачисленным в ряды исчезнувших Помощников для нераскрытой служ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Быть назначенным на некоторый период наблюдать за Райским правл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Быть зачисленным в одно из многочисленных учебных заведений Божегр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Быть направленным на некоторое время в качестве ученика- наблюдателя в один из других шести священных миров, образующих круг Райских миров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5. Быть назначенным в курьерскую службу Персонализованных Настрой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6. Стать помощником преподавателя в школах Божеграда, занимающихся обучением Помощников, относящихся к группе началь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7. Быть направленным выбрать группу миров, на которых он мог бы служить в том случае, если есть обоснованная причина полагать, что его человек-партнер отверг продолжение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Если к моменту наступления смерти ты достиг третьего круга или более высокой сферы и поэтому обрел личную хранительницу предназначения и если окончательный вариант характеристики для продолжения существования, данной Настройщиком, по существу, подтвержден хранительницей предназначения – если и серафим, и Настройщик, в основном, сходятся во мнениях в каждом пункте своих жизнеописаний и рекомендаций, – если на Уверсе Вселенские Цензоры и их отражательные сподвижники подтвердят эти сведения и сделают это не уклоняясь и безоговорочно, то в таком случае Древние Дней передадут по линиям связи в Спасоград указ о переводе на более высокий уровень и освобожденные, таким образом, от слушания дела суды Владыки Небадона вынесут постановление о немедленном переходе продолжающей существование души в залы воскресения миров-об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Если человеческий индивидуум продолжает существование без перерыва, то Настройщик, как мне сообщили, регистрируется в Божеграде, предстает в Раю перед Вселенским Отцом, сразу же возвращается и попадает в объятия Персонализированных Настройщиков свервселенной и локальной вселенной, где он выполнял задание, получает одобрение главы Персонализированных Помощников Божеграда, а затем немедленно входит в "осуществление перехода идентичности", откуда призывается в третий период в мир-обитель в реальной личностной форме, готовой к принятию продолжающей существование души земного смертного, в форме, которая была спроектирована хранительницей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родолжение существования человеческого "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Я" – это космическая реальность, будь то материальная, моронтийная или духовная. Реальность </w:t>
      </w:r>
      <w:r>
        <w:rPr>
          <w:rFonts w:cs="Times New Roman" w:ascii="Times New Roman" w:hAnsi="Times New Roman"/>
          <w:i/>
          <w:iCs/>
          <w:color w:val="000080"/>
          <w:sz w:val="24"/>
          <w:szCs w:val="24"/>
          <w:lang w:val="ru-RU"/>
        </w:rPr>
        <w:t>личностного</w:t>
      </w:r>
      <w:r>
        <w:rPr>
          <w:rFonts w:cs="Times New Roman" w:ascii="Times New Roman" w:hAnsi="Times New Roman"/>
          <w:color w:val="000080"/>
          <w:sz w:val="24"/>
          <w:szCs w:val="24"/>
          <w:lang w:val="ru-RU"/>
        </w:rPr>
        <w:t xml:space="preserve"> – это дар Вселенского Отца, действующего самостоятельно или через его многочисленные вселенские силы. Сказать, что существо обладает личностностью, значит признать относительную индивидуальность такого существа в пределах космического организма. Живой космос – это почти бесконечно интегрированное множество реальных элементов, и все они относительно зависимы от предназначения целого. Но тем, кто обладают личностностью, дарована реальная возможность выбора – принимать или отвергать предназна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Исходящее от Отца – подобно вечному Отцу, и это в полной мере относится к личности, которую Бог дает по своей доброй воле, так же, как это относится и к Настройщику Мысли, подлинной частице Бога. Личность человека вечна, но идентичность – это условно вечная реальность. Появившись как следствие волеизъявления Отца, личность достигнет предназначения Божества, но человек должен сделать выбор, будет ли он присутствовать при обретении такого предназначения. Если этот выбор не совершается, личность сразу достигает Божества опыта, становясь частью Верховного Существа. Ход событий предопределен, но человек участвует в нем лишь по своему выбору, личностно и через оп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Идентичность смертного преходяща во вселенной, она ограничена временем жизни; она реальны лишь если личность решает стать постоянным феноменом вселенной. Основное различие между человеком и энергетической системой таково: энергетическая система должна продолжать существовать, у нее нет выбора; но человек  всецело определяет свою судьбу. Настройщик – это, действительно, путь в Рай, но человек сам должен следовать по этому пути в соответствии с добровольно принятым им самим реш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Человеческие существа обладают идентичностью только в материальном смысле. Такие свойства "я" выражаются через материальный разум, функционирующий в энергетической системе интеллекта. Когда говорится, что человек обладает идентичностью, то признается, что он обладает контуром разума, подчиняющегося волевым действиям и решениям человеческой личности. Но это – материальное и исключительно временное проявление, подобно тому, как эмбриональное состояние человека – это преходящая паразитическая стадия человеческой жизни. По сравнению с космическими масштабами человеческие существа рождаются, живут и умирают в течение одного мгновения; они недолговечны. Но человеческая личность по своему собственному выбору обладает возможностью переносить свою идентичность с преходящего материально-интеллектуального уровня на более высокий уровень моронтийно-душевной системы, которая создается совместно с Настройщиком Мысли как новая форма воплощения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И именно эта способность выбирать, вселенский отличительный знак обладающего свободной волей творения, дает человеку величайшие возможности и налагает на него верховную космическую ответственность. От целостности человеческой воли зависит вечная судьба будущих финалитов; от искренности свободной воли смертного зависит, соединится ли божественный Настройщик навеки с личностью; от верности сделанного смертным выбора зависит, обретет ли Вселенский Отец нового восходящего сына; Верховное Существо полагается на твердость и мудрость решений-действий, от которых зависит действительная основанная на опыте эволю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Хотя, в конце концов, космические круги роста личности будут достигнуты,  но если не по твоей вине превратности времени и преграды материального существования не позволяют тебе достичь этих уровней на твоей родной планете, а твои намерения и желания достойны продолжения существования, то выносятся постановления о продлении испытательного срока. Тебе будет дано дополнительное время, чтобы проявить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Если даже есть сомнения, целесообразно ли направлять человека в миры-обители, то вселенские правители неизменно принимают решение в интересах индивидуума; они без колебаний дают такой душе статус переходного существа, продолжая при этом изучать появляющиеся у него моронтийные намерения и духовные цели. Таким образом, обязательно соблюдается божественная справедливость и появляется дополнительная возможность для проявления божественного милосерд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Правительства Орвонтона и Небадона не претендуют на абсолютную безупречность детальной разработки вселенского плана реперсонализации смертных, но претендуют на проявление – и действительно проявляют – терпение, терпимость, понимание и милосердное сострадание. Мы скорее допустили бы вероятность бунта в системе, чем возможность того, что хоть один борющийся смертный из какого-либо эволюционного мира случайно будет лишен вечной радости следовать по восходящему пу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Это не значит, что человеку будет предоставлена вторая возможность ввиду того, что он отверг первую, вовсе нет. Но это означает, что все творения, обладающие волей, должны один раз получить подлинную возможность сделать один несомненный, сознательный и окончательный выбор. Судьи-правители вселенных не лишат статуса личности ни одно существо, которое не сделало окончательно и полностью вечный выбор; душа человека должна получить и получит неограниченную и широкую возможность раскрыть свое подлинное намерение и истинную ц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Когда умирают более духовно и космически развитые смертные, они сразу же отправляются в миры-обители; обычно это происходит с теми, к кому были приставлены личные серафимы-хранительницы. Другие смертные могут быть задержаны до того времени, когда будет завершено вынесение решения по их делам, после чего они могут отправиться в миры-обители или же могут быть зачислены в ряды спящих в посмертии, которые будут реперсонализироваться в массовом порядке в конце текущей планетарно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 xml:space="preserve">Есть две проблемы, осложняющие мои попытки объяснить, что именно происходит с </w:t>
      </w:r>
      <w:r>
        <w:rPr>
          <w:rFonts w:cs="Times New Roman" w:ascii="Times New Roman" w:hAnsi="Times New Roman"/>
          <w:i/>
          <w:iCs/>
          <w:color w:val="000080"/>
          <w:sz w:val="24"/>
          <w:szCs w:val="24"/>
          <w:lang w:val="ru-RU"/>
        </w:rPr>
        <w:t>тобой</w:t>
      </w:r>
      <w:r>
        <w:rPr>
          <w:rFonts w:cs="Times New Roman" w:ascii="Times New Roman" w:hAnsi="Times New Roman"/>
          <w:color w:val="000080"/>
          <w:sz w:val="24"/>
          <w:szCs w:val="24"/>
          <w:lang w:val="ru-RU"/>
        </w:rPr>
        <w:t xml:space="preserve"> после смерти, с </w:t>
      </w:r>
      <w:r>
        <w:rPr>
          <w:rFonts w:cs="Times New Roman" w:ascii="Times New Roman" w:hAnsi="Times New Roman"/>
          <w:i/>
          <w:iCs/>
          <w:color w:val="000080"/>
          <w:sz w:val="24"/>
          <w:szCs w:val="24"/>
          <w:lang w:val="ru-RU"/>
        </w:rPr>
        <w:t>тобой</w:t>
      </w:r>
      <w:r>
        <w:rPr>
          <w:rFonts w:cs="Times New Roman" w:ascii="Times New Roman" w:hAnsi="Times New Roman"/>
          <w:color w:val="000080"/>
          <w:sz w:val="24"/>
          <w:szCs w:val="24"/>
          <w:lang w:val="ru-RU"/>
        </w:rPr>
        <w:t>, продолжающим существование, в отличие от уходящего Настройщика. Одна из них заключается в невозможности перевести на ваш уровень понимания адекватное описание акта, совершающегося на границе физического и моронтийного миров. Другая вызвана ограничениями, наложенными небесными правителями Урантии на мою миссию открывателя истины. Есть много интересных подробностей, которые можно было бы передать, но я умолчу о них по совету ваших непосредственных планетарных руководителей. Но в пределах того, что мне позволено, я могу сказать следую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Существует нечто реальное, нечто связанное с человеческой эволюцией и дополняющее Таинственного Помощника, что продолжает существование после смерти. Этой только что появившейся сущностью является душа, и она продолжает существование после смерти твоего физического тела и твоего материального разума. Эта сущность является совместным плодом твоей жизни и твоих усилий как человека во взаимодействии с твоей божественной частью, твоим Настройщиком. Это порождение человеческого и божественного представляет собой продолжающий существование в посмертии элемент земного происхождения; это моронтийное "я", бессмертная душ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Этот плод, имеющий непреходящее значение и обладающий ценностью, дающей продолжение существования, полностью лишен сознания в период от смерти до реперсонификации и на протяжении всего этого периода ожидания находится под опекой серафима – хранительницы предназначения. После смерти ты не будешь функционировать как обладающее сознанием существо, пока не обретешь новое моронтийное сознание в мирах-обителях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При наступлении смерти функциональная идентичность, связанная с человеческой личностью, разрушается вследствие прекращения жизнедеятельности. Хотя человеческая личность выходит за пределы своих составных частей, но от них зависит сохранение ее функциональной идентичности. Прекращение жизни приводит к разрушению физических мозговых паттернов, связанных с умственными способностями, а с разрушением разума обрывается человеческое сознание. Впоследствии сознание этого творения не может возродиться до тех пор, пока не возникнет космическая ситуация, позволяющая этой самой человеческой личности снова функционировать во взаимосвязи с живой энерг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В течение перехода продолжающих посмертное существование людей из их первоначального мира в миры-обители, независимо от того, подвергаются ли они реперсонализации в третий период или же возносятся во время группового воскресения, сведения о строении личности тщательно хранятся архангелами в тех мирах, где они осуществляют свою особую деятельность. Эти существа не являются хранителями личности (подобно тому, как серафимы являются хранительницами души), но, тем не менее, безусловно, каждый опознаваемый фактор личности успешно сберегается под охраной этих надежных опекунов продолжения существования человека в посмертии. Что касается точного местопребывания человеческой личности в течение времени, проходящего между смертью и продолжением существования в посмертии, мы его не зна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Ситуация, делающая возможной реперсонализацию, создается в залах воскресения на моронтийных принимающих планетах локальной вселенной. Здесь, в этих жизнесборочных залах руководящие власти обеспечивают ту взаимосвязь вселенских энергий – моронтийной, интеллектуальной и духовной, – которая делает возможным возвращение сознания спящему в посмертии. Сборка составных компонентов некогда материальной личности включ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4"/>
          <w:lang w:val="ru-RU"/>
        </w:rPr>
        <w:t>1. Изготовление подходящей формы, моронтийного энергетического паттерна, в которой новый продолжающий существование в посмертии сможет вступать в контакт с недуховной реальностью и в которую может быть заключен моронтийный вариант космическ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4"/>
          <w:lang w:val="ru-RU"/>
        </w:rPr>
        <w:t>2. Возвращение Настройщика к ожидающему его моронтийному творению. Настройщик – вечный страж твоей восходящей идентичности; твой Помощник полностью гарантирует, что именно ты и никто иной обретешь моронтийную форму, созданную для пробуждения твоей личности. И Настройщик будет присутствовать при сборке твоей личности, чтобы снова взять на себя роль твоего Райского проводника в продолжении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9</w:t>
      </w:r>
      <w:r>
        <w:rPr>
          <w:rFonts w:cs="Times New Roman" w:ascii="Times New Roman" w:hAnsi="Times New Roman"/>
          <w:color w:val="000080"/>
          <w:sz w:val="24"/>
          <w:szCs w:val="24"/>
          <w:lang w:val="ru-RU"/>
        </w:rPr>
        <w:t>3. Когда эти предпосылки реперсонализации созданы, серафим – хранитель потенциалов спящей бессмертной души с помощью многочисленных космических личностей дарует ожидающей моронтийной телесно-разумной форме моронтийную целостность, навечно вверяя это эволюционное дитя Верховного ожидающему Настройщику. И этим завершается процесс реперсонализации, монтаж памяти, понимания и сознания – идент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0</w:t>
      </w:r>
      <w:r>
        <w:rPr>
          <w:rFonts w:cs="Times New Roman" w:ascii="Times New Roman" w:hAnsi="Times New Roman"/>
          <w:color w:val="000080"/>
          <w:sz w:val="24"/>
          <w:szCs w:val="24"/>
          <w:lang w:val="ru-RU"/>
        </w:rPr>
        <w:t>Факт реперсонализации заключается в обретении пробуждающимся человеческим "я" включенной в контур моронтийной фазы недавно отделившегося космического разума. Феномен личности зависит от сохранения тождественности реакций "я" на окружающую вселенную; а это можно обеспечить только через посредство разума. "Я" сохраняется, несмотря на непрерывное изменение всех составных элементов "я"; в физической жизни изменения происходят постепенно; после смерти и при реперсонализации изменение происходят резко. Подлинная реальность всякого "я" (личность) способна функционировать, реагируя на условия окружающего мира, благодаря непрерывному изменению ее составных элементов; застой неизбежно заканчивается смертью. Жизнь человека – это бесконечные изменения всех ее составных элементов при связующей роли стабильности неизменн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4"/>
          <w:lang w:val="ru-RU"/>
        </w:rPr>
        <w:t xml:space="preserve">И проснувшись, таким образом, в мирах-обителях Иерусема, ты окажешься настолько изменившимся, духовные преобразования будут настолько огромными, что если бы не твой Настройщик Мысли и хранительница предназначения, которые так прочно связывают твою новую жизнь в новых мирах со старой жизнью в первом мире, то поначалу тебе было бы трудно связать новое моронтийное сознание с пробуждающимися воспоминаниями о своей прежней идентичности. Несмотря на непрерывность личности субъекта, многое в человеческой жизни первоначально будет казаться смутным и неясным сном. Но время прояснит многие человеческие воспомина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4"/>
          <w:lang w:val="ru-RU"/>
        </w:rPr>
        <w:t>Настройщик Мысли вернет и изложит тебе только те воспоминания и опыт, которые важны для твоего вселенского пути и являются его частью. Если Настройщик был партнером в процессе эволюции чего-нибудь в человеческом разуме, тогда этот ценный опыт продолжит существование в вечном сознании Настройщика. Но значительная часть твоей прошлой жизни и воспоминаний о ней, которые не имеют ни духовного значения, ни моронтийной ценности, умрут вместе с материальным мозгом; значительная часть материального опыта исчезнет, подобно старым строительным лесам, которые, позволив тебе подняться до моронтийного уровня, больше уже ни для чего не нужны во вселенной. Но личность и взаимоотношения между личностями никогда не бывают просто лесами; человеческая память о межличностных взаимоотношениях имеет космическую ценность и сохранится. В мирах-обителях ты будешь знать и, более того, помнить своих прежних знакомых по короткой, но увлекательной жизни на Урантии, и они будут знать и помнить т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Моронтийное "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4"/>
          <w:lang w:val="ru-RU"/>
        </w:rPr>
        <w:t>Настоящие личности людей появляются в мирах-обителях, впервые выбравшись из своей материальной плотской оболочки, подобно тому, как бабочка появляется из кокона. Моронтийный путь в локальной вселенной связан с непрерывным восхождением вместилища личности от начального моронтийного уровня душевного опыта и вплоть до конечного моронтийного уровня прогрессирующей дух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4"/>
          <w:lang w:val="ru-RU"/>
        </w:rPr>
        <w:t>Трудно наставлять вас относительно форм вашей моронтийной личности, предназначенных для существования в локальной вселенной. Вам будут дарованы моронтийные формы, чтобы облечь в них личность, и это облачение, в конечном счете, выходит за пределы вашего понимания. Такие формы, будучи полностью реальными, не являются при этом энергетическими структурами материального порядка, как вы теперь понимаете. Тем не менее, в локальных мирах вселенной они служат для того же, для чего и ваши материальные тела на родных планета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4"/>
          <w:lang w:val="ru-RU"/>
        </w:rPr>
        <w:t>До некоторой степени, внешний вид материальной телесной формы зависит от характера идентичности личности; физическое тело, в ограниченной степени, отражает какие-то из присущих данной личности черт. Еще больше их отражает моронтийная форма. В физической жизни смертные могут быть внешне красивыми, хотя внутренне неприятными; в моронтийной жизни и, тем более, на ее высших уровнях форма личности меняется в прямом соответствии с внутренней сущностью человека. На духовном уровне внешняя форма и внутренняя сущность начинают приближаться к полной тождественности, достигая ее во все более полной мере на более и более высоких духовных уровн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4"/>
          <w:lang w:val="ru-RU"/>
        </w:rPr>
        <w:t>В моронтийном состоянии восходящий смертный наделен небадонской модификацией дара космического разума Духа-Мастера Орвонтона. Человеческий разум как таковой погиб, прекратил существование как локализованная вселенская сущность, отдельная от недифференцированных контуров разума Творческого Духа. Но значения и ценности человеческого разума не погибли. Некоторые аспекты разума остаются в продолжающей существование душе; некоторые опытные ценности прежнего человеческого разума сохраняются Настройщиком; и в локальной вселенной остается описание человеческой жизни, прожитой во плоти, а также живые сведения в памяти многочисленных существ, занятых итоговой оценкой восходящего смертного и находящихся на разных ступенях иерархии, от серафимов до Вселенских Цензоров и, вероятно, вплоть до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4"/>
          <w:lang w:val="ru-RU"/>
        </w:rPr>
        <w:t>Воля создания не может существовать без разума, но она все же сохраняется, несмотря на утрату материального интеллекта. В течение периода сразу после начала существования в посмертии восходящую личность, в огромной мере, направляют паттерны характера, унаследованные от человеческой жизни, и только что начавшееся воздействие моронтийной моты. И эти проводники поведения в мирах-обителях неплохо функционируют на ранних стадиях моронтийной жизни вплоть до появления моронтийной воли как полного волевого выражения восходяще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4"/>
          <w:lang w:val="ru-RU"/>
        </w:rPr>
        <w:t>При восхождении в локальной вселенной по своему воздействию ничто не сравнимо с семью духами-помощниками разума человеческого существования. Моронтийный разум должен развиваться путем прямого контакта с космическим разумом, модифицированным и преобразованным творческим источником интеллекта локальной вселенной – Божественной Служительниц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4"/>
          <w:lang w:val="ru-RU"/>
        </w:rPr>
        <w:t>Человеческий разум до наступления смерти обладает самосознанием, независимо от присутствия Настройщика; разуму, основанному на духах-помощниках, чтобы действовать, нужен только связанный с ним материально-энергетический паттерн. Но моронтийная душа превосходит духов-помощников  и, когда она лишена механизма материального разума, не обладает самосознанием без Настройщика. Но, тем не менее, у этой эволюционирующей души есть прежний характер, являющийся следствием решений связанного с ней в прошлом разума духов-помощников, и этот характер становится действующей памятью, когда его структуры пробуждаются возвратившимся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4"/>
          <w:lang w:val="ru-RU"/>
        </w:rPr>
        <w:t xml:space="preserve">Сохранение памяти свидетельствует о сохранении идентичности первоначального "я"; это необходимо для  полного осознания преемственности и расширения личности. У смертных, восходящих без Настройщиков, восстановление человеческой памяти зависит от наставлений связанных с ними серафимов; в прочих же отношениях моронтийные души сливающихся с Духом смертных не имеют ограничений. Паттерн памяти сохраняется в душе, но этот паттерн требует присутствия прежнего Настройщика, чтобы </w:t>
      </w:r>
      <w:r>
        <w:rPr>
          <w:rFonts w:cs="Times New Roman" w:ascii="Times New Roman" w:hAnsi="Times New Roman"/>
          <w:i/>
          <w:iCs/>
          <w:color w:val="000080"/>
          <w:sz w:val="24"/>
          <w:szCs w:val="24"/>
          <w:lang w:val="ru-RU"/>
        </w:rPr>
        <w:t>немедленно</w:t>
      </w:r>
      <w:r>
        <w:rPr>
          <w:rFonts w:cs="Times New Roman" w:ascii="Times New Roman" w:hAnsi="Times New Roman"/>
          <w:color w:val="000080"/>
          <w:sz w:val="24"/>
          <w:szCs w:val="24"/>
          <w:lang w:val="ru-RU"/>
        </w:rPr>
        <w:t xml:space="preserve"> самореализоваться в виде продолжающей существовать памяти. Без Настройщика продолжающему существование смертному требуется значительное время, чтобы заново все выяснить и узнать, воскресить в памяти осознание смыслов и ценностей прежнего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4"/>
          <w:lang w:val="ru-RU"/>
        </w:rPr>
        <w:t>Душа, достойная продолжения существования, верно отражает как качественно, так и количественно, действия и побуждения материального интеллекта, в котором в прошлом гнездилась  идентичность "я". Сделав выбор в пользу истины, красоты и добродетели, человеческий разум вступает на предморонтийный вселенский путь под опекой семи духов-помощников разума, объединенных под началом духа мудрости. Затем, по завершении семи кругов предморонтийных достижений, добавление дара моронтийного разума к разуму духов-помощников знаменует начало преддуховного, или моронтийного этапа восхождения в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4"/>
          <w:lang w:val="ru-RU"/>
        </w:rPr>
        <w:t>Покидая родную планету, творение лишается служения помощников разума и начинает зависеть только от моронтийного интеллекта. Восходящий покидает локальную вселенную, после того как достигнет духовного уровня существования, пройдя моронтийный уровень. Это вновь появившееся духовное существо настроено уже на прямое служение космического разума Орвонт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лияние с Настройщико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4"/>
          <w:lang w:val="ru-RU"/>
        </w:rPr>
        <w:t>Слияние с Настройщиком Мысли наделяет личность вечными реальностями, которые прежде были лишь потенциальными. В числе этих новых даров можно упомянуть: закрепление свойства божественности, послевечностные опыт и память, бессмертие и элемент ограниченной потенциальной абсолют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4"/>
          <w:lang w:val="ru-RU"/>
        </w:rPr>
        <w:t>Когда твой земной путь во временной форме пройден, тебе предстоит проснуться на берегах лучшего мира, и ты, в конце концов, сольешься со своим верным Настройщиком в вечных объятиях. И это слияние представляет собой тайну единения Бога и человека, тайну эволюции ограниченного создания, но оно вечно истинно. Слияние – это тайна Восходограда, и ни одно создание, кроме испытавших слияние с духом Божества, не может постичь истинного значения подлинных ценностей, которые соединяются, когда идентичность творения времени достигает вечного единения с духом Райского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4"/>
          <w:lang w:val="ru-RU"/>
        </w:rPr>
        <w:t>Слияние с Настройщиком обычно происходит, пока восходящий пребывает в своей локальной системе. Оно может произойти на родной планете при трансцендировании естественной смерти; оно может случиться в одном из миров-обителей или в центре системы; оно может даже отложиться до времени пребывания в созвездии; или, в особых случаях, оно может завершиться лишь тогда, когда восходящий будет в столице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4</w:t>
      </w:r>
      <w:r>
        <w:rPr>
          <w:rFonts w:cs="Times New Roman" w:ascii="Times New Roman" w:hAnsi="Times New Roman"/>
          <w:color w:val="000080"/>
          <w:sz w:val="24"/>
          <w:szCs w:val="24"/>
          <w:lang w:val="ru-RU"/>
        </w:rPr>
        <w:t>Когда слияние с Настройщиком осуществилось, в будущем уже ничего не может угрожать вечному пути такой личности. Небесные существа испытываются в продолжении всего долгого опыта, смертные же проходят относительно короткое и тщательное испытание в эволюционном и моронтийном ми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5</w:t>
      </w:r>
      <w:r>
        <w:rPr>
          <w:rFonts w:cs="Times New Roman" w:ascii="Times New Roman" w:hAnsi="Times New Roman"/>
          <w:color w:val="000080"/>
          <w:sz w:val="24"/>
          <w:szCs w:val="24"/>
          <w:lang w:val="ru-RU"/>
        </w:rPr>
        <w:t xml:space="preserve">Слияние с Настройщиком никогда не происходит раньше, чем постановление суда сверхвселенной возвестит, что естество человека сделало окончательный и бесповоротный выбор в пользу вечного пути. Это – постановление о единении, которое после его вынесения становится официальным пропуском, позволяющим слившейся личности, в конце концов, покинуть пределы локальной вселенной, чтобы когда-нибудь дойти до центра сверхвселенной, откуда странствующий по времени в отдаленном будущем отправится в долгий полет к центральной вселенной Хавоне и к Божеств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6</w:t>
      </w:r>
      <w:r>
        <w:rPr>
          <w:rFonts w:cs="Times New Roman" w:ascii="Times New Roman" w:hAnsi="Times New Roman"/>
          <w:color w:val="000080"/>
          <w:sz w:val="24"/>
          <w:szCs w:val="24"/>
          <w:lang w:val="ru-RU"/>
        </w:rPr>
        <w:t xml:space="preserve">В эволюционных мирах "я" материально; оно является материальным объектом вселенной и в этом качестве подвластно законам материального существования. Оно является реальностью во времени и реагирует на его превратности. </w:t>
      </w:r>
      <w:r>
        <w:rPr>
          <w:rFonts w:cs="Times New Roman" w:ascii="Times New Roman" w:hAnsi="Times New Roman"/>
          <w:i/>
          <w:iCs/>
          <w:color w:val="000080"/>
          <w:sz w:val="24"/>
          <w:szCs w:val="24"/>
          <w:lang w:val="ru-RU"/>
        </w:rPr>
        <w:t>Здесь должны приниматься решения о продолжении существования</w:t>
      </w:r>
      <w:r>
        <w:rPr>
          <w:rFonts w:cs="Times New Roman" w:ascii="Times New Roman" w:hAnsi="Times New Roman"/>
          <w:color w:val="000080"/>
          <w:sz w:val="24"/>
          <w:szCs w:val="24"/>
          <w:lang w:val="ru-RU"/>
        </w:rPr>
        <w:t xml:space="preserve">. В моронтийном состоянии "я" становится новой и более устойчивой реальностью, и его непрерывный рост основан на его все более точной подстройке к контурам разума и духа вселенных. </w:t>
      </w:r>
      <w:r>
        <w:rPr>
          <w:rFonts w:cs="Times New Roman" w:ascii="Times New Roman" w:hAnsi="Times New Roman"/>
          <w:i/>
          <w:iCs/>
          <w:color w:val="000080"/>
          <w:sz w:val="24"/>
          <w:szCs w:val="24"/>
          <w:lang w:val="ru-RU"/>
        </w:rPr>
        <w:t>Теперь решения о продолжении существования подтверждаются</w:t>
      </w:r>
      <w:r>
        <w:rPr>
          <w:rFonts w:cs="Times New Roman" w:ascii="Times New Roman" w:hAnsi="Times New Roman"/>
          <w:color w:val="000080"/>
          <w:sz w:val="24"/>
          <w:szCs w:val="24"/>
          <w:lang w:val="ru-RU"/>
        </w:rPr>
        <w:t xml:space="preserve">. Когда "я" достигает духовного уровня, оно становится несомненной ценностью во вселенной, и эта новая ценность основана на факте, что </w:t>
      </w:r>
      <w:r>
        <w:rPr>
          <w:rFonts w:cs="Times New Roman" w:ascii="Times New Roman" w:hAnsi="Times New Roman"/>
          <w:i/>
          <w:iCs/>
          <w:color w:val="000080"/>
          <w:sz w:val="24"/>
          <w:szCs w:val="24"/>
          <w:lang w:val="ru-RU"/>
        </w:rPr>
        <w:t>решения о продолжении существования приняты</w:t>
      </w:r>
      <w:r>
        <w:rPr>
          <w:rFonts w:cs="Times New Roman" w:ascii="Times New Roman" w:hAnsi="Times New Roman"/>
          <w:color w:val="000080"/>
          <w:sz w:val="24"/>
          <w:szCs w:val="24"/>
          <w:lang w:val="ru-RU"/>
        </w:rPr>
        <w:t>, и об этом свидетельствует вечное слияние с Настройщиком Мысли. А достигнув статуса подлинной вселенской ценности, творение обретает потенциальную свободу искать наивысшую вселенскую ценность –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7</w:t>
      </w:r>
      <w:r>
        <w:rPr>
          <w:rFonts w:cs="Times New Roman" w:ascii="Times New Roman" w:hAnsi="Times New Roman"/>
          <w:color w:val="000080"/>
          <w:sz w:val="24"/>
          <w:szCs w:val="24"/>
          <w:lang w:val="ru-RU"/>
        </w:rPr>
        <w:t>Такие слившиеся существа двойственны по своим вселенским реакциям: Они являются дискретными моронтийными индивидуумами, не так уж сильно отличающимися от серафимов, и потенциально существами уровня райских финал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8</w:t>
      </w:r>
      <w:r>
        <w:rPr>
          <w:rFonts w:cs="Times New Roman" w:ascii="Times New Roman" w:hAnsi="Times New Roman"/>
          <w:color w:val="000080"/>
          <w:sz w:val="24"/>
          <w:szCs w:val="24"/>
          <w:lang w:val="ru-RU"/>
        </w:rPr>
        <w:t>Но возникший в результате слияния индивидуум – это действительно одна личность, одно существо, единство которого не поддается попыткам любого интеллекта вселенных подвергнуть его анализу. Итак, пройдя суды локальной вселенной от низшего до высшего, ни один из которых не смог вычленить по отдельности человека или Настройщика, наконец, ты предстанешь перед Владыкой Небадона, твоим Отцом локальной вселенной. И там, возле того самого существа, чье созидательное отцовство в этой вселенной времени сделало возможным сам факт твоей жизни, тебе будут пожалованы мандаты, дающие право, в конце концов, продолжить путь по сверхвселенной в поисках Вселен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9</w:t>
      </w:r>
      <w:r>
        <w:rPr>
          <w:rFonts w:cs="Times New Roman" w:ascii="Times New Roman" w:hAnsi="Times New Roman"/>
          <w:color w:val="000080"/>
          <w:sz w:val="24"/>
          <w:szCs w:val="24"/>
          <w:lang w:val="ru-RU"/>
        </w:rPr>
        <w:t>Получил ли торжествующий Настройщик личность в награду за великолепное служение человеческому роду, или же доблестный человек получил бессмертие благодаря искреннему стремлению стать подобным Настройщику? Ни то, ни другое; но они вместе добились эволюции личности, входящей в одну из уникальных групп восходящих личностей Верховного, такой, которая всегда будет устремлена к служению, верна и действенна, которой предстоит дальнейший рост и развитие, которая вечно идет вверх и никогда не прекращает небесное восхождение до тех пор, пока не будут пройдены семь контуров Хавоны и душа некогда земного происхождения не предстанет в благоговейном почтении перед подлинной личностью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0</w:t>
      </w:r>
      <w:r>
        <w:rPr>
          <w:rFonts w:cs="Times New Roman" w:ascii="Times New Roman" w:hAnsi="Times New Roman"/>
          <w:color w:val="000080"/>
          <w:sz w:val="24"/>
          <w:szCs w:val="24"/>
          <w:lang w:val="ru-RU"/>
        </w:rPr>
        <w:t>Настройщик Мысли – это божественный залог будущего и полная духовная устойчивость восходящего смертного на протяжении всего этого величественного восхождения. Между тем наличие у смертного свободной воли дает Настройщику вечный канал для освобождения божественной и бесконечной сущности. Теперь эти две сущности стали одной; никакое событие во времени или в вечности никогда не сможет разделить человека и Настройщика; они нераздельны, навеки слиты воеди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1</w:t>
      </w:r>
      <w:r>
        <w:rPr>
          <w:rFonts w:cs="Times New Roman" w:ascii="Times New Roman" w:hAnsi="Times New Roman"/>
          <w:color w:val="000080"/>
          <w:sz w:val="24"/>
          <w:szCs w:val="24"/>
          <w:lang w:val="ru-RU"/>
        </w:rPr>
        <w:t>В мирах слияния с Настройщиком Таинственного Помощника ждет та же судьба, что и восходящего смертного, – Райский Отряд Финальности. И ни Настройщик, ни смертный не могут достичь этой исключительной цели без полного взаимодействия и добросовестной помощи друг другу. Это удивительное партнерство является одним из самых захватывающих и поразительных космических явлений этой вселенской эпо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2</w:t>
      </w:r>
      <w:r>
        <w:rPr>
          <w:rFonts w:cs="Times New Roman" w:ascii="Times New Roman" w:hAnsi="Times New Roman"/>
          <w:color w:val="000080"/>
          <w:sz w:val="24"/>
          <w:szCs w:val="24"/>
          <w:lang w:val="ru-RU"/>
        </w:rPr>
        <w:t>С момента слияния с Настройщиком восходящий имеет статус эволюционного творения. Человек первым обрел личность и поэтому превосходит Настройщика во всем, что связано с осознанием личности. Райским пристанищем этого возникшего в результате слияния существа является Восходоград, а не Божеград, и это удивительное сочетание Бога и человека имеет статус восходящего смертного на протяжении всего пути к Отряду Финал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3</w:t>
      </w:r>
      <w:r>
        <w:rPr>
          <w:rFonts w:cs="Times New Roman" w:ascii="Times New Roman" w:hAnsi="Times New Roman"/>
          <w:color w:val="000080"/>
          <w:sz w:val="24"/>
          <w:szCs w:val="24"/>
          <w:lang w:val="ru-RU"/>
        </w:rPr>
        <w:t>Как только Настройщик слился с восходящим смертным, номер этого Настройщика вычеркивается из регистрационной документации сверхвселенной. Что происходит в документации Божеграда, я не знаю, но предполагаю, что регистрационная запись об этом Настройщике перемещается в тайные сферы внутренних дворов Грандфанды, исполняющего обязанности руководителя Отряда Финал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4</w:t>
      </w:r>
      <w:r>
        <w:rPr>
          <w:rFonts w:cs="Times New Roman" w:ascii="Times New Roman" w:hAnsi="Times New Roman"/>
          <w:color w:val="000080"/>
          <w:sz w:val="24"/>
          <w:szCs w:val="24"/>
          <w:lang w:val="ru-RU"/>
        </w:rPr>
        <w:t xml:space="preserve">Через слияние с Настройщиком Отец Всего Сущего выполнил свое обещание принести себя в дар своим материальным созданиям; он исполнил обещание и осуществил замысел навеки даровать человечеству божественность. Теперь человек начинает пытаться осознать и осуществлять беспредельные возможности, которые дает небесное партнерство с Богом, ставшее, таким образом, реальным факт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5</w:t>
      </w:r>
      <w:r>
        <w:rPr>
          <w:rFonts w:cs="Times New Roman" w:ascii="Times New Roman" w:hAnsi="Times New Roman"/>
          <w:color w:val="000080"/>
          <w:sz w:val="24"/>
          <w:szCs w:val="24"/>
          <w:lang w:val="ru-RU"/>
        </w:rPr>
        <w:t>Ныне известно предназначение продолжающих существование смертных – Райский Отряд Финальности; это также и цель предназначения всех Настройщиков Мысли, которые объединяются в вечный союз со своими смертными напарниками. В настоящее время райские финалиты трудятся повсюду в огромной вселенной, участвуя в многочисленных предприятиях, но все мы предполагаем, что им предстоит выполнять другие и еще более высокие задачи в отдаленном будущем, после того, как семь сверхвселенных достигнут света и жизни, и когда конечный Бог выйдет, наконец, из-за той завесы таинственности, которая сейчас окружает это Верховное Бож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6</w:t>
      </w:r>
      <w:r>
        <w:rPr>
          <w:rFonts w:cs="Times New Roman" w:ascii="Times New Roman" w:hAnsi="Times New Roman"/>
          <w:color w:val="000080"/>
          <w:sz w:val="24"/>
          <w:szCs w:val="24"/>
          <w:lang w:val="ru-RU"/>
        </w:rPr>
        <w:t>Вы ознакомились, до некоторой степени, с устройством и персоналомцентральной вселенной, сверхвселенных и локальных вселенных; вам рассказано кое-что о характере и происхождении некоторых из разнообразных личностей, которые сейчас управляют этими обширными творениями. Вам также сообщено, что в процессе создания находятся обширные галактики вселенных далеко за пределами великой вселенной, на первом уровне внешнего пространства. В ходе этого повествования было также поведано, что Верховное Существо должно раскрыть свою нераскрытую третичную функцию в этих пока неисследованных областях внешнего пространства; а также вам рассказано, что финалиты Райского отряда через опыт стали чадами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7</w:t>
      </w:r>
      <w:r>
        <w:rPr>
          <w:rFonts w:cs="Times New Roman" w:ascii="Times New Roman" w:hAnsi="Times New Roman"/>
          <w:color w:val="000080"/>
          <w:sz w:val="24"/>
          <w:szCs w:val="24"/>
          <w:lang w:val="ru-RU"/>
        </w:rPr>
        <w:t>Мы верим, что смертным, слившимся с Настройщиками, вместе с их собратьями-финалитами суждено каким-то образом участвовать в управлении вселенными первого уровня внешнего пространства. У нас нет ни малейшего сомнения в том, что со временем эти огромные галактики станут обитаемыми вселенными. И, равным образом, мы убеждены, что в числе управляющих ими будут Райские финалиты, природа которых является следствием слияния творения и Твор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8</w:t>
      </w:r>
      <w:r>
        <w:rPr>
          <w:rFonts w:cs="Times New Roman" w:ascii="Times New Roman" w:hAnsi="Times New Roman"/>
          <w:color w:val="000080"/>
          <w:sz w:val="24"/>
          <w:szCs w:val="24"/>
          <w:lang w:val="ru-RU"/>
        </w:rPr>
        <w:t>Какая захватывающая перспектива! Какая романтика! Гигантское творение, управляемое чадами Верховного, этими обретшими личность и слившимися с человеком Настройщиками, этими слившимися с Настройщиками и обретшими вечность смертными, этими таинственными сочетаниями и вечными соединениями наивысшего из известных проявлений сущности Первоисточника и Центра и самой низшей формы разумной жизни, способной постичь и достичь Отца Всего Сущего. Мы полагаем, что такие слившиеся существа, такие единства Творца и творения станут превосходными правителями, непревзойденными управляющими и чуткими и благожелательными руководителями всех и всяческих форм разумной жизни, которые могут возникнуть повсюду в этих будущих вселенных первого уровня внешнего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9</w:t>
      </w:r>
      <w:r>
        <w:rPr>
          <w:rFonts w:cs="Times New Roman" w:ascii="Times New Roman" w:hAnsi="Times New Roman"/>
          <w:color w:val="000080"/>
          <w:sz w:val="24"/>
          <w:szCs w:val="24"/>
          <w:lang w:val="ru-RU"/>
        </w:rPr>
        <w:t>Это правда, что вы, смертные, имеете земное, животное происхождение; ваша телесная оболочка – действительно, прах. Но если вы в самом деле хотите, если вы действительно желаете, то вам, несомненно, достанется наследие веков и когда-нибудь вы станете служить повсюду во вселенных в вашем истинном статусе – детей Верховного Бога опыта и божественных сынов Райского Отца всех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w:t>
      </w:r>
      <w:r>
        <w:rPr>
          <w:rFonts w:cs="Times New Roman" w:ascii="Times New Roman" w:hAnsi="Times New Roman"/>
          <w:color w:val="000080"/>
          <w:sz w:val="24"/>
          <w:vertAlign w:val="superscript"/>
          <w:lang w:val="ru-RU" w:eastAsia="ko-KR"/>
        </w:rPr>
        <w:t>2</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7.20</w:t>
      </w:r>
      <w:r>
        <w:rPr>
          <w:rFonts w:cs="Times New Roman" w:ascii="Times New Roman" w:hAnsi="Times New Roman"/>
          <w:color w:val="000080"/>
          <w:sz w:val="24"/>
          <w:lang w:val="ru-RU"/>
        </w:rPr>
        <w:t xml:space="preserve"> [Представлено Одиночным Вестником Орвонт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6:00Z</dcterms:created>
  <dc:creator> Lila</dc:creator>
  <dc:description/>
  <dc:language>en-US</dc:language>
  <cp:lastModifiedBy> </cp:lastModifiedBy>
  <cp:lastPrinted>2004-02-25T13:37:00Z</cp:lastPrinted>
  <dcterms:modified xsi:type="dcterms:W3CDTF">2006-10-22T22:40:00Z</dcterms:modified>
  <cp:revision>10</cp:revision>
  <dc:subject/>
  <dc:title>Текст 112</dc:title>
</cp:coreProperties>
</file>